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sz w:val="20"/>
          <w:szCs w:val="20"/>
          <w:lang w:val="uk-UA"/>
        </w:rPr>
        <w:t>Наказ МОНМС України 29.03.2012 №384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t>(у редакції наказу МОН України від 05.06.2013 №68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 Н-3.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овоградський державний педагогі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олодимира Винничен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 ГЕОМЕТРІЇ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вчальної дисципліни</w:t>
      </w:r>
      <w:r>
        <w:rPr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підготовки             </w:t>
      </w:r>
      <w:r>
        <w:rPr>
          <w:sz w:val="28"/>
          <w:szCs w:val="28"/>
          <w:lang w:val="uk-UA"/>
        </w:rPr>
        <w:t>бакалав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галузі знань</w:t>
      </w: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0402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Фізико-математичн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спеціальності  </w:t>
      </w:r>
      <w:r>
        <w:rPr>
          <w:sz w:val="28"/>
          <w:szCs w:val="28"/>
        </w:rPr>
        <w:t>6.0402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Математика, економіка   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іровоград – 2014</w:t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 ПРОГРАМИ: </w:t>
      </w:r>
      <w:r>
        <w:rPr>
          <w:u w:val="single"/>
        </w:rPr>
        <w:t xml:space="preserve">Євладенко Володимир Миколайович, доцент кафедри прикладної  математики, статистики та економіки, кандидат фізико-математичних наук, доцен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</w:t>
      </w:r>
      <w:r>
        <w:rPr>
          <w:sz w:val="28"/>
          <w:szCs w:val="28"/>
        </w:rPr>
        <w:t>Ріжняк</w:t>
      </w:r>
      <w:r>
        <w:rPr>
          <w:sz w:val="20"/>
        </w:rPr>
        <w:t xml:space="preserve"> _</w:t>
      </w:r>
      <w:r>
        <w:rPr>
          <w:sz w:val="28"/>
          <w:szCs w:val="28"/>
        </w:rPr>
        <w:t>Р.Я.</w:t>
      </w:r>
      <w:r>
        <w:rPr>
          <w:sz w:val="20"/>
        </w:rPr>
        <w:t>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Мета викладання дисципліни.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«Основи геометрії» вивчається на третьому курсі і є завершаючою в циклі геометричних дисциплін. Вона має на меті забезпечити професійну підготовку математиків-бакалаврів з точки зору вимог до сучасної строго математичної (аксіоматичної) побудови різних математичних курсі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дисциплін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аксіоматику «Начал» Евкліда та уяснити суть сучасного аксіоматичного методу і вимог до системи аксіо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ь з аксіоматикою Гільберта та Вейля евклідової геометрії, аксіоматикою Погорєлова шкільного курсу геометрії, вміти будувати арифметичні інтерпретації евклідової геометрії в цих аксіоматиках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раючись на аксіоматику Гільберта евклідової геометрії, уяснити аксіоматику геометрії Лобачевського та вміти доводити основні теореми в цій геометрії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ти будувати одну з моделей площини Лобачевського, чим і буде доведена як і несуперечливість системи аксіом Лобачевського, так і незалежність аксіоми паралельності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глядовому порядку ознайомитись з неевклідовими геометріями (сферичною та еліптичною геометрією Рімана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теорію вимірювання геометричних величин, задавши аксіоматично довжини відрізків, площі многокутників та об’єми многогранників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 теореми Бойяі-Гервіна та Дена-Кага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Програм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 Мета і завдання курс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Різні аксіоматики евклідової геометрії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«Начала» Евкліда. Пробле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го постулату та спроби його доведення. Огляд аксіоматики Гільберта. Аксіома паралельності як еквівале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го постулату. Несуперечливість аксіоматики Гільберта. Інші аксіоматики евклідової геометрії (Вейля, Кагана, Погорєлова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Геометрія Лобачевсько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Аксіоматика геометрії Лобачевського. Основні теореми. Паралельні та розбіжні прямі та їх властивості. Кут паралельності. Функція Лобачевського. Типи пучків прямих на площині та в просторі Лобачевського. Моделі (інтерпретації) планіметрії Лобачевського. Незалежні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го постулат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Неевклідові геометрії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сферичної геометрії. Основні теореми. Поняття про еліптичну геометрію Рімана та її моделі. Аксіоматики неевклідових геометрій в схемі Вейл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Теорія вимірювання геометричних величи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іоми довжини відрізка. Теорема існування та єдиності. Аксіоми площі. Теорема існування та єдиності. Рівновеликість та рівноскладеність многокутників та многогранників. Теорема Бойяі-Гервіна. Огляд теорії об’ємів. Теорема Дена-Каган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азов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І.  Атанасян Л.С., Базылев В.Т. Геометрия. Ч.ІІ. -М.: Просвещение, І987.                                                                                           2. Атанасян Л.С., Гуревич Г.Б. Геометрия. Ч.ІІ. -М.: Просвещение, 1976.</w:t>
      </w:r>
    </w:p>
    <w:p>
      <w:pPr>
        <w:pStyle w:val="Normal"/>
        <w:shd w:fill="FFFFFF" w:val="clear"/>
        <w:ind w:left="284" w:hanging="284"/>
        <w:jc w:val="both"/>
        <w:rPr>
          <w:lang w:val="uk-UA"/>
        </w:rPr>
      </w:pPr>
      <w:r>
        <w:rPr>
          <w:lang w:val="uk-UA"/>
        </w:rPr>
        <w:t>3. Гильберт Д. Основания геометрии. - М., Гостехиздат, 194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Евклид. Начала Евклида, т. I-III, кн. 1-15. М.-Л., Гостехиздат, 1948-1950.</w:t>
      </w:r>
    </w:p>
    <w:p>
      <w:pPr>
        <w:pStyle w:val="Normal"/>
        <w:jc w:val="both"/>
        <w:rPr/>
      </w:pPr>
      <w:r>
        <w:rPr>
          <w:color w:val="000000"/>
          <w:lang w:val="uk-UA"/>
        </w:rPr>
        <w:t>5. Егоров И.Л. Лекции по аксиоматике Вейля и неевклидовым геометриям. Пособие для студентов. -Рязань, 1973.</w:t>
      </w:r>
      <w:r>
        <w:rPr>
          <w:lang w:val="uk-UA" w:eastAsia="uk-UA"/>
        </w:rPr>
        <w:t xml:space="preserve"> 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6.</w:t>
      </w:r>
      <w:r>
        <w:rPr>
          <w:color w:val="000000"/>
          <w:lang w:val="uk-UA"/>
        </w:rPr>
        <w:t xml:space="preserve"> Каган В.Ф. Очерки по геометрии. -М.: Изд.МГУ, 1963.</w:t>
      </w:r>
    </w:p>
    <w:p>
      <w:pPr>
        <w:pStyle w:val="Normal"/>
        <w:ind w:left="1869" w:hanging="1869"/>
        <w:jc w:val="both"/>
        <w:rPr>
          <w:lang w:val="uk-UA" w:eastAsia="uk-UA"/>
        </w:rPr>
      </w:pPr>
      <w:r>
        <w:rPr>
          <w:lang w:val="uk-UA"/>
        </w:rPr>
        <w:t>7. Погорелов А.В. Геометрия. Учебное пособие для 7-11 кл. СШ. –М.: Просвещение, 1989</w:t>
      </w:r>
    </w:p>
    <w:p>
      <w:pPr>
        <w:pStyle w:val="Normal"/>
        <w:shd w:fill="FFFFFF" w:val="clear"/>
        <w:ind w:left="284" w:hanging="284"/>
        <w:jc w:val="both"/>
        <w:rPr>
          <w:lang w:val="uk-UA"/>
        </w:rPr>
      </w:pPr>
      <w:r>
        <w:rPr>
          <w:color w:val="000000"/>
          <w:lang w:val="uk-UA"/>
        </w:rPr>
        <w:t>8. Семенович О.Ф. Геометрія. Аксіоматичний метод. -К.: Радянська шко</w:t>
        <w:softHyphen/>
        <w:t>ла, 198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поміжн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. Бевз Г.П., Бевз В.Г.,Владімірова Н.Г. Геометрія. Підручники для 7 - 10 кл. –К.: Вежа, 2007 – 2010 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/>
        </w:rPr>
        <w:t>2. Костин В. И. Основания геометрии. - М.:  Учпедгиз, 1961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/>
        </w:rPr>
        <w:t>3. Киселев А.П. Геометрия. –М.: Учпедгиз, 1962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/>
        </w:rPr>
        <w:t>4. Колмогоров А. Н., Семенович А. Ф., Нагибин Ф. Ф., Черкасов Р. С. Геометрия. Учебное пособие для 6-8 кл, под редакцией А. Н. Колмогорова. - М.: Просвещение, 1979.</w:t>
      </w:r>
    </w:p>
    <w:p>
      <w:pPr>
        <w:pStyle w:val="Normal"/>
        <w:jc w:val="both"/>
        <w:rPr/>
      </w:pPr>
      <w:r>
        <w:rPr>
          <w:lang w:val="uk-UA"/>
        </w:rPr>
        <w:t>5. Погорелов А.В.</w:t>
      </w:r>
      <w:r>
        <w:rPr>
          <w:lang w:val="uk-UA" w:eastAsia="uk-UA"/>
        </w:rPr>
        <w:t xml:space="preserve"> Основания геометрии. - М.: Наука, 1968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6.Трайнин Я.Л. Основания геометри. –М.: Учпедгиз, 1961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b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Форма підсумкового контролю успішності навчання :   </w:t>
      </w:r>
      <w:r>
        <w:rPr>
          <w:i/>
          <w:sz w:val="28"/>
          <w:szCs w:val="28"/>
          <w:lang w:val="uk-UA"/>
        </w:rPr>
        <w:t>залік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ЗАТВЕРДЖЕНО  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sz w:val="20"/>
          <w:szCs w:val="20"/>
          <w:lang w:val="uk-UA"/>
        </w:rPr>
        <w:t>Наказ МОНМС України 29.03.2012 №384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t>(у редакції наказу МОН України від 05.06.2013 №68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 Н-3.03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овоградський державний педагогі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олодимира Винничен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 ГЕОМЕТРІЇ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вчальної дисципліни</w:t>
      </w:r>
      <w:r>
        <w:rPr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підготовки             </w:t>
      </w:r>
      <w:r>
        <w:rPr>
          <w:sz w:val="28"/>
          <w:szCs w:val="28"/>
          <w:lang w:val="uk-UA"/>
        </w:rPr>
        <w:t>бакалав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галузі знань</w:t>
      </w: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0402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Фізико-математичн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 xml:space="preserve">спеціальності  </w:t>
      </w:r>
      <w:r>
        <w:rPr>
          <w:sz w:val="28"/>
          <w:szCs w:val="28"/>
        </w:rPr>
        <w:t>6.0402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Математика   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іровоград – 201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 ПРОГРАМИ: </w:t>
      </w:r>
      <w:r>
        <w:rPr>
          <w:u w:val="single"/>
        </w:rPr>
        <w:t xml:space="preserve">Євладенко Володимир Миколайович, доцент кафедри прикладної математики, статистики та економіки, кандидат фізико-математичних наук, доцен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</w:t>
      </w:r>
      <w:r>
        <w:rPr>
          <w:sz w:val="28"/>
          <w:szCs w:val="28"/>
        </w:rPr>
        <w:t>Ріжняк</w:t>
      </w:r>
      <w:r>
        <w:rPr>
          <w:sz w:val="20"/>
        </w:rPr>
        <w:t xml:space="preserve"> _</w:t>
      </w:r>
      <w:r>
        <w:rPr>
          <w:sz w:val="28"/>
          <w:szCs w:val="28"/>
        </w:rPr>
        <w:t>Р.Я.</w:t>
      </w:r>
      <w:r>
        <w:rPr>
          <w:sz w:val="20"/>
        </w:rPr>
        <w:t>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left="4956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</w:p>
    <w:p>
      <w:pPr>
        <w:pStyle w:val="TextBody"/>
        <w:ind w:left="2977" w:hanging="2977"/>
        <w:rPr>
          <w:b/>
          <w:b/>
        </w:rPr>
      </w:pPr>
      <w:r>
        <w:rPr/>
        <w:t xml:space="preserve">                  </w:t>
      </w:r>
      <w:r>
        <w:rPr/>
        <w:t xml:space="preserve">1. </w:t>
      </w:r>
      <w:r>
        <w:rPr>
          <w:b/>
        </w:rPr>
        <w:t>Мета викладання дисципліни</w:t>
      </w:r>
    </w:p>
    <w:p>
      <w:pPr>
        <w:pStyle w:val="TextBody"/>
        <w:ind w:left="2977" w:hanging="297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сципліна «Основи геометрії» вивчається на третьому курсі і є завершаючою в циклі геометричних дисциплін. Вона має на меті забезпечити професійну підготовку математиків-бакалаврів з точки зору вимог до сучасної строго математичної (аксіоматичної) побудови різних математичних курсів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дисциплін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аксіоматику «Начал» Евкліда та уяснити суть сучасного аксіоматичного методу і вимог до системи аксіом;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сь з аксіоматикою Гільберта та Вейля евклідової геометрії, аксіоматикою Погорєлова шкільного курсу геометрії, вміти будувати арифметичні інтерпретації евклідової геометрії в цих аксіоматиках;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ираючись на аксіоматику Гільберта евклідової геометрії, уяснити аксіоматику геометрії Лобачевського та вміти доводити основні теореми в цій геометрії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міти будувати одну з моделей площини Лобачевського, чим і буде доведена як і несуперечливість системи аксіом Лобачевського, так і незалежність аксіоми паралельності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глядовому порядку ознайомитись з неевклідовими геометріями (сферичною та еліптичною геометрією Рімана);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вітлити теорію вимірювання геометричних величин, задавши аксіоматично довжини відрізків, площі многокутників та об’єми многогранників;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ти теореми Бойяі-Гервіна та Дена-Каган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Програм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 Мета і завдання курс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. Різні аксіоматики евклідової геометрії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«Начала» Евкліда. Проблем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-го постулату та спроби його доведення. Огляд аксіоматики Гільберта. Аксіома паралельності як еквівалент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го постулату. Несуперечливість аксіоматики Гільберта. Інші аксіоматики евклідової геометрії (Вейля, Кагана, Погорєлова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. Геометрія Лобачевського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Аксіоматика геометрії Лобачевського. Основні теореми. Паралельні та розбіжні прямі та їх властивості. Кут паралельності. Функція Лобачевського. Типи пучків прямих на площині та в просторі Лобачевського. Моделі (інтерпретації) планіметрії Лобачевського. Незалежність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-го постулату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3. Неевклідові геометрії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сферичної геометрії. Основні теореми. Поняття про еліптичну геометрію Рімана та її моделі. Аксіоматики неевклідових геометрій в схемі Вейля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4. Теорія вимірювання геометричних величин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сіоми довжини відрізка. Теорема існування та єдиності. Аксіоми площі. Теорема існування та єдиності. Рівновеликість та рівноскладеність многокутників та многогранників. Теорема Бойяі-Гервіна. Огляд теорії об’ємів. Теорема Дена-Кагана.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  <w:lang w:val="uk-UA"/>
        </w:rPr>
        <w:t>Рекомендована література</w:t>
      </w:r>
    </w:p>
    <w:p>
      <w:pPr>
        <w:pStyle w:val="Normal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Базова</w:t>
      </w:r>
    </w:p>
    <w:p>
      <w:pPr>
        <w:pStyle w:val="Normal"/>
        <w:tabs>
          <w:tab w:val="clear" w:pos="708"/>
          <w:tab w:val="left" w:pos="0" w:leader="none"/>
        </w:tabs>
        <w:rPr>
          <w:color w:val="000000"/>
          <w:lang w:val="uk-UA"/>
        </w:rPr>
      </w:pPr>
      <w:r>
        <w:rPr>
          <w:color w:val="000000"/>
          <w:lang w:val="uk-UA"/>
        </w:rPr>
        <w:t>І.  Атанасян Л.С., Базылев В.Т. Геометрия. Ч.ІІ. -М.: Просвещение, І987.                                                                                           2. Атанасян Л.С., Гуревич Г.Б. Геометрия. Ч.ІІ. -М.: Просвещение, 1976.</w:t>
      </w:r>
    </w:p>
    <w:p>
      <w:pPr>
        <w:pStyle w:val="Normal"/>
        <w:shd w:fill="FFFFFF" w:val="clear"/>
        <w:ind w:left="284" w:hanging="284"/>
        <w:jc w:val="both"/>
        <w:rPr>
          <w:lang w:val="uk-UA"/>
        </w:rPr>
      </w:pPr>
      <w:r>
        <w:rPr>
          <w:lang w:val="uk-UA"/>
        </w:rPr>
        <w:t>3. Гильберт Д. Основания геометрии. - М., Гостехиздат, 1948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4. Евклид. Начала Евклида, т. I-III, кн. 1-15. М.-Л., Гостехиздат, 1948-1950.</w:t>
      </w:r>
    </w:p>
    <w:p>
      <w:pPr>
        <w:pStyle w:val="Normal"/>
        <w:jc w:val="both"/>
        <w:rPr/>
      </w:pPr>
      <w:r>
        <w:rPr>
          <w:color w:val="000000"/>
          <w:lang w:val="uk-UA"/>
        </w:rPr>
        <w:t>5. Егоров И.Л. Лекции по аксиоматике Вейля и неевклидовым геометриям. Пособие для студентов. -Рязань, 1973.</w:t>
      </w:r>
      <w:r>
        <w:rPr>
          <w:lang w:val="uk-UA" w:eastAsia="uk-UA"/>
        </w:rPr>
        <w:t xml:space="preserve">  </w:t>
      </w:r>
    </w:p>
    <w:p>
      <w:pPr>
        <w:pStyle w:val="Normal"/>
        <w:jc w:val="both"/>
        <w:rPr>
          <w:lang w:val="uk-UA" w:eastAsia="uk-UA"/>
        </w:rPr>
      </w:pPr>
      <w:r>
        <w:rPr>
          <w:lang w:val="uk-UA" w:eastAsia="uk-UA"/>
        </w:rPr>
        <w:t>6.</w:t>
      </w:r>
      <w:r>
        <w:rPr>
          <w:color w:val="000000"/>
          <w:lang w:val="uk-UA"/>
        </w:rPr>
        <w:t xml:space="preserve"> Каган В.Ф. Очерки по геометрии. -М.: Изд.МГУ, 1963.</w:t>
      </w:r>
    </w:p>
    <w:p>
      <w:pPr>
        <w:pStyle w:val="Normal"/>
        <w:ind w:left="1869" w:hanging="1869"/>
        <w:jc w:val="both"/>
        <w:rPr>
          <w:lang w:val="uk-UA" w:eastAsia="uk-UA"/>
        </w:rPr>
      </w:pPr>
      <w:r>
        <w:rPr>
          <w:lang w:val="uk-UA"/>
        </w:rPr>
        <w:t>7. Погорелов А.В. Геометрия. Учебное пособие для 7-11 кл. СШ. –М.: Просвещение, 1989</w:t>
      </w:r>
    </w:p>
    <w:p>
      <w:pPr>
        <w:pStyle w:val="Normal"/>
        <w:shd w:fill="FFFFFF" w:val="clear"/>
        <w:ind w:left="284" w:hanging="284"/>
        <w:jc w:val="both"/>
        <w:rPr>
          <w:lang w:val="uk-UA"/>
        </w:rPr>
      </w:pPr>
      <w:r>
        <w:rPr>
          <w:color w:val="000000"/>
          <w:lang w:val="uk-UA"/>
        </w:rPr>
        <w:t>8. Семенович О.Ф. Геометрія. Аксіоматичний метод. -К.: Радянська шко</w:t>
        <w:softHyphen/>
        <w:t>ла, 1980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Допоміжна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1. Бевз Г.П., Бевз В.Г.,Владімірова Н.Г. Геометрія. Підручники для 7 - 10 кл. –К.: Вежа, 2007 – 2010 .</w:t>
      </w:r>
    </w:p>
    <w:p>
      <w:pPr>
        <w:pStyle w:val="Normal"/>
        <w:spacing w:lineRule="auto" w:line="360"/>
        <w:rPr>
          <w:lang w:val="uk-UA" w:eastAsia="uk-UA"/>
        </w:rPr>
      </w:pPr>
      <w:r>
        <w:rPr>
          <w:lang w:val="uk-UA"/>
        </w:rPr>
        <w:t>2. Костин В. И. Основания геометрии. - М.:  Учпедгиз, 1961.</w:t>
      </w:r>
    </w:p>
    <w:p>
      <w:pPr>
        <w:pStyle w:val="Normal"/>
        <w:jc w:val="both"/>
        <w:rPr>
          <w:lang w:val="uk-UA" w:eastAsia="uk-UA"/>
        </w:rPr>
      </w:pPr>
      <w:r>
        <w:rPr>
          <w:color w:val="000000"/>
          <w:lang w:val="uk-UA"/>
        </w:rPr>
        <w:t>3. Киселев А.П. Геометрия. –М.: Учпедгиз, 1962.</w:t>
      </w:r>
    </w:p>
    <w:p>
      <w:pPr>
        <w:pStyle w:val="Normal"/>
        <w:jc w:val="both"/>
        <w:rPr>
          <w:lang w:val="uk-UA" w:eastAsia="uk-UA"/>
        </w:rPr>
      </w:pPr>
      <w:r>
        <w:rPr>
          <w:lang w:val="uk-UA"/>
        </w:rPr>
        <w:t>4. Колмогоров А. Н., Семенович А. Ф., Нагибин Ф. Ф., Черкасов Р. С. Геометрия. Учебное пособие для 6-8 кл, под редакцией А. Н. Колмогорова. - М.: Просвещение, 1979.</w:t>
      </w:r>
    </w:p>
    <w:p>
      <w:pPr>
        <w:pStyle w:val="Normal"/>
        <w:jc w:val="both"/>
        <w:rPr/>
      </w:pPr>
      <w:r>
        <w:rPr>
          <w:lang w:val="uk-UA"/>
        </w:rPr>
        <w:t>5. Погорелов А.В.</w:t>
      </w:r>
      <w:r>
        <w:rPr>
          <w:lang w:val="uk-UA" w:eastAsia="uk-UA"/>
        </w:rPr>
        <w:t xml:space="preserve"> Основания геометрии. - М.: Наука, 1968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  <w:t>6.Трайнин Я.Л. Основания геометри. –М.: Учпедгиз, 1961.</w:t>
      </w:r>
    </w:p>
    <w:p>
      <w:pPr>
        <w:pStyle w:val="Normal"/>
        <w:spacing w:lineRule="auto" w:line="36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rPr>
          <w:i/>
          <w:i/>
          <w:lang w:val="uk-UA"/>
        </w:rPr>
      </w:pPr>
      <w:r>
        <w:rPr>
          <w:b/>
          <w:lang w:val="uk-UA"/>
        </w:rPr>
        <w:t xml:space="preserve">4. </w:t>
      </w:r>
      <w:r>
        <w:rPr>
          <w:b/>
          <w:sz w:val="28"/>
          <w:szCs w:val="28"/>
          <w:lang w:val="uk-UA"/>
        </w:rPr>
        <w:t xml:space="preserve">Форма підсумкового контролю успішності навчання :   </w:t>
      </w:r>
      <w:r>
        <w:rPr>
          <w:i/>
          <w:sz w:val="28"/>
          <w:szCs w:val="28"/>
          <w:lang w:val="uk-UA"/>
        </w:rPr>
        <w:t>залік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sz w:val="20"/>
          <w:szCs w:val="20"/>
          <w:lang w:val="uk-UA"/>
        </w:rPr>
        <w:t>Наказ МОНМС України 29.03.2012 №384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t>(у редакції наказу МОН України від 05.06.2013 №68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овоградський державний педагогі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олодимира Винничен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иференціальна геометрія і топологі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навчальної дисципліни</w:t>
      </w:r>
      <w:r>
        <w:rPr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підготовки             </w:t>
      </w:r>
      <w:r>
        <w:rPr>
          <w:sz w:val="28"/>
          <w:szCs w:val="28"/>
          <w:lang w:val="uk-UA"/>
        </w:rPr>
        <w:t>бакалав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галузі знань</w:t>
      </w: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0402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Фізико-математичн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 </w:t>
      </w:r>
      <w:r>
        <w:rPr>
          <w:sz w:val="28"/>
          <w:szCs w:val="28"/>
        </w:rPr>
        <w:t>6.0402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Математика, економіка 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овоград – 2014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 ПРОГРАМИ: </w:t>
      </w:r>
      <w:r>
        <w:rPr>
          <w:u w:val="single"/>
        </w:rPr>
        <w:t xml:space="preserve">Євладенко Володимир Миколайович, доцент кафедри прикладної математики, статистики та економіки, кандидат фізико-математичних наук, доцен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</w:t>
      </w:r>
      <w:r>
        <w:rPr>
          <w:sz w:val="28"/>
          <w:szCs w:val="28"/>
        </w:rPr>
        <w:t>Ріжняк</w:t>
      </w:r>
      <w:r>
        <w:rPr>
          <w:sz w:val="20"/>
        </w:rPr>
        <w:t xml:space="preserve"> _</w:t>
      </w:r>
      <w:r>
        <w:rPr>
          <w:sz w:val="28"/>
          <w:szCs w:val="28"/>
        </w:rPr>
        <w:t>Р.Я.</w:t>
      </w:r>
      <w:r>
        <w:rPr>
          <w:sz w:val="20"/>
        </w:rPr>
        <w:t>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/>
      </w:pPr>
      <w:r>
        <w:rPr/>
        <w:tab/>
      </w:r>
      <w:r>
        <w:br w:type="page"/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МЕТА ВИКЛАДАННЯ ДИСЦИПЛІНИ</w:t>
      </w:r>
    </w:p>
    <w:p>
      <w:pPr>
        <w:pStyle w:val="Normal"/>
        <w:shd w:fill="FFFFFF" w:val="clear"/>
        <w:spacing w:before="341" w:after="0"/>
        <w:ind w:left="38" w:right="456" w:firstLine="682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Курс "Диференціальна геометрія і топологія" складається з двох </w:t>
      </w:r>
      <w:r>
        <w:rPr>
          <w:color w:val="000000"/>
          <w:spacing w:val="15"/>
          <w:sz w:val="28"/>
          <w:szCs w:val="28"/>
          <w:lang w:val="uk-UA"/>
        </w:rPr>
        <w:t>розділів: "Диференціальна геометрія" і "Загальна топологія".</w:t>
      </w:r>
    </w:p>
    <w:p>
      <w:pPr>
        <w:pStyle w:val="Normal"/>
        <w:shd w:fill="FFFFFF" w:val="clear"/>
        <w:ind w:left="14" w:firstLine="68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тою викладання першого розділу є вивчення властивостей геомет</w:t>
      </w:r>
      <w:r>
        <w:rPr>
          <w:color w:val="000000"/>
          <w:sz w:val="28"/>
          <w:szCs w:val="28"/>
        </w:rPr>
        <w:t>ричних фігур, в першу чергу криви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 поверхонь "в малому", тобто </w:t>
      </w:r>
      <w:r>
        <w:rPr>
          <w:color w:val="000000"/>
          <w:spacing w:val="10"/>
          <w:sz w:val="28"/>
          <w:szCs w:val="28"/>
        </w:rPr>
        <w:t>властивостей як завгодно малих кусків кривих та поверхонь методами векторного числення та математичного аналізу.</w:t>
      </w:r>
    </w:p>
    <w:p>
      <w:pPr>
        <w:pStyle w:val="Normal"/>
        <w:shd w:fill="FFFFFF" w:val="clear"/>
        <w:ind w:right="461" w:firstLine="68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иференціальна геометрія є продовженням аналітичної геометрії, </w:t>
      </w:r>
      <w:r>
        <w:rPr>
          <w:color w:val="000000"/>
          <w:spacing w:val="3"/>
          <w:sz w:val="28"/>
          <w:szCs w:val="28"/>
        </w:rPr>
        <w:t>де в основному вивчалися лінійні образи та образи другого порядку векторним та координатним методами.</w:t>
      </w:r>
    </w:p>
    <w:p>
      <w:pPr>
        <w:pStyle w:val="Normal"/>
        <w:shd w:fill="FFFFFF" w:val="clear"/>
        <w:spacing w:before="5" w:after="0"/>
        <w:ind w:left="456" w:firstLine="68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етою цього розділу є вивчення: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 векторного аналізу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ій в евклідовому просторі;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хонь в евклідовому просторі (І та II квадратичні форми, кривини поверхні, лінії на поверхні, внутрішня геометрія поверхні)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В "Загальній топології" вивчаються топологічні простори і їх неперервні відображення та загальні властивості таких просторів.  Подальшим розвитком загальної топології є алгебраїчна топологія.  На базі загальної топології можна вести різні факультативи з поглибленого вивчення найбільш важливих класів топологічних просторів (поліедри, банахові простори, бікомпактні простори та ін.)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Метою розділу "Загальна топологія" є ознайомлення студентів з основними поняттями і методами сучасної топології, на базі яких доцільно будувати фундаментальні загально-математичні дисципліни:</w:t>
      </w:r>
    </w:p>
    <w:p>
      <w:pPr>
        <w:pStyle w:val="Style16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ричні та топологічні простори та їх властивості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ображення топологічних просторів, неперервність і гомеоморфізм, предмет топології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усдорфові ТП,  відокремлюваність, компактність, зв'язність;основні топологічні інваріанти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пологічні многовиди (кліткове розбиття двовимірного многовиду, ейлерова характеристика поверхні, орієнтовані многовиди, рід многовиду та число його контурів, класифікація компактних двовимірних многовидів);</w:t>
      </w:r>
    </w:p>
    <w:p>
      <w:pPr>
        <w:pStyle w:val="Normal"/>
        <w:numPr>
          <w:ilvl w:val="0"/>
          <w:numId w:val="7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ологічно правильні многогранники.</w:t>
      </w:r>
    </w:p>
    <w:p>
      <w:pPr>
        <w:pStyle w:val="FR1"/>
        <w:ind w:left="160" w:firstLine="68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firstLine="68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firstLine="68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firstLine="68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firstLine="68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firstLine="682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 w:val="20"/>
          <w:szCs w:val="28"/>
          <w:lang w:val="uk-UA"/>
        </w:rPr>
      </w:pPr>
      <w:r>
        <w:rPr>
          <w:rFonts w:cs="Times New Roman"/>
          <w:b/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РОГРАМА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 Мета і завдання курсу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Диференціальна геометрія</w:t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Елементи векторного аналізу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</w:rPr>
        <w:t xml:space="preserve">Означення вектор-функції одного скалярного аргумента. Границя вектор-функції. </w:t>
      </w:r>
      <w:r>
        <w:rPr>
          <w:color w:val="000000"/>
          <w:sz w:val="28"/>
          <w:szCs w:val="28"/>
        </w:rPr>
        <w:t>Теорема про границ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ерервність вектор-функції в точці, на відрізку. Теореми про неперервність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ідна вектор-функції. Правила диференціювання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значений та визначений інтеграл від вектор-функції. Правила інтегрування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спеціальні класи вектор-функцій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ектор-фунція постійної довжини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остійного напряму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аралельна одній і тій же площин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няття  про  вектор-фунцію  двох  скалярних  змінних,  її  диференціювання  та </w:t>
      </w:r>
      <w:r>
        <w:rPr>
          <w:color w:val="000000"/>
          <w:spacing w:val="-1"/>
          <w:sz w:val="28"/>
          <w:szCs w:val="28"/>
        </w:rPr>
        <w:t>інтегруванн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Лінії в просторі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Означення кривої в тривимірному просторі та різні форми її рівняння (векторне, </w:t>
      </w:r>
      <w:r>
        <w:rPr>
          <w:color w:val="000000"/>
          <w:sz w:val="28"/>
          <w:szCs w:val="28"/>
        </w:rPr>
        <w:t>параметричне, явне та неявне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изація кривої (на прикладі гвинтової лінії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вжина дуги кривої. Натуральна параметризаці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гранник Френе. Локальна система координат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ина і скрут. Формули Серре-Френе. Натуральні рівняння кривої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ска крива як частинний випадок просторової. Еволюта та евольвента. Стичне </w:t>
      </w:r>
      <w:r>
        <w:rPr>
          <w:color w:val="000000"/>
          <w:spacing w:val="-1"/>
          <w:sz w:val="28"/>
          <w:szCs w:val="28"/>
        </w:rPr>
        <w:t>коло кривої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ифікація ліній 2-го порядку на площині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верхні в 3-вимірному евклідовому просторі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ізні види рівнянь поверхні. Параметризація поверхн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тична площина і нормаль поверхн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ня першої квадратичної форми поверхні. Обчислення її коефіцієнтів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сування першої квадратичної форми поверхні для обчислення: довжина дуги лінії на поверхні; кута між двома лініями на поверхні, зокрема кута між координатними лініями; площі поверхні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ведення другої квадратичної форми поверхні та формули для обчислення її </w:t>
      </w:r>
      <w:r>
        <w:rPr>
          <w:color w:val="000000"/>
          <w:spacing w:val="-1"/>
          <w:sz w:val="28"/>
          <w:szCs w:val="28"/>
        </w:rPr>
        <w:t>коефіцієнті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а кривина поверхні. Теорема Меньє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дикатриса Дьюнена. Класифікація точок поверхні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і кривини. Теорема Ейлер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арактеристичне рівняння поверхні. Повна (гаусова) та середня (ейлерова) кривини </w:t>
      </w:r>
      <w:r>
        <w:rPr>
          <w:color w:val="000000"/>
          <w:spacing w:val="-2"/>
          <w:sz w:val="28"/>
          <w:szCs w:val="28"/>
        </w:rPr>
        <w:t>поверхн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асифікація точок поверхні за знаком гаусової кривини. Поверхні постійної гаусової </w:t>
      </w:r>
      <w:r>
        <w:rPr>
          <w:color w:val="000000"/>
          <w:spacing w:val="-1"/>
          <w:sz w:val="28"/>
          <w:szCs w:val="28"/>
        </w:rPr>
        <w:t>кривин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ифікація поверхонь 2-го порядку в тривимірному евклідовому простор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нії поверхні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</w:t>
        <w:tab/>
        <w:t>індикатриса Дьюпена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</w:t>
        <w:tab/>
        <w:t>геодезична лінія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</w:t>
        <w:tab/>
        <w:t>головні напрями поверхні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г)</w:t>
        <w:tab/>
        <w:t>асимптотичні напрями поверхні.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Загальна топологі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. Метричні та топологічні простори та їх властивост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сіоматика метричного простору. Тривіальна метрика. Приклади метричних просторів.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крита та замкнена кулі. Окіл точки. Внутрішня та зовнішня точка множини. Границя множини. Приклади. Властивості відкритих множин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пологічний простір. Дискретний та антидискретний топологічні простори. Приклади ТП індукованих метрикою. Природні топології.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іл точки ТП. База топології. Аксіома зліченності. Приклади ТП зі зліченною базою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ішні, зовнішні та межові точки підмножини ТП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крита множина. Границя множини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стику, замикання множини, замкнена множин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ивості замкнених множин ТП. Задання топології набором замкнених множин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ображення топологічних просторів. Неперервність і гомеоморфізм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чення неперервного відображення одного ТП в інший. Критерій неперервност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меоморфізми ТП. Топологічні типи. Предмет топології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иття, підпокриття ТП. Аксіома Бореля-Лебега. Компактний ТП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биття множини. Зв’язні та незв’язні ТП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еність. Компактність. Зв'язність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логічний многовид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про кліткове розбиття. Ейлерова характеристика многовиду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опологічні многовид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чення к-вимірного топологічного многовиду. Приклади.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вимірний топологічний многовид з краєм. Ручк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 з р-ручками. Листок Мебіуса. Властивості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іткове розбиття двовимірного многовиду. Ейлерова характеристика поверхні. Орієнтовані і неорієнтовані двовимірні многовид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про класифікацію компактних двовимірних многовиді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логічні властивості листка Мебіуса і проективної площин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Ейлера для многогранників нульового роду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ви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– сфера з р ручками і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діркам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ій гомеоморфності двох орієнтованих компактних двовимірних многовиді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типів правильних многогранників. Топологічна класифікація многогранникі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ифікація алгебраїчних поверхонь другого порядку в тривимірному просторі.</w:t>
      </w:r>
    </w:p>
    <w:p>
      <w:pPr>
        <w:pStyle w:val="Normal1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b/>
          <w:sz w:val="28"/>
        </w:rPr>
        <w:t>3. Рекомендована літератур</w:t>
      </w:r>
      <w:r>
        <w:rPr>
          <w:b/>
          <w:sz w:val="28"/>
          <w:lang w:val="uk-UA"/>
        </w:rPr>
        <w:t>а.</w:t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b/>
          <w:sz w:val="28"/>
        </w:rPr>
        <w:tab/>
        <w:t>Баз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танасян Л.С., Гуревич Г.Б. Геометрия, ч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., Просвещение, 197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Атанасян Л. С. Геометрия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-М: Просвещение, 197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тасян Л. С. Базылев В. Т. Геометрия. Ч.ІI. – М.: Просвещение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рхангельскийА.В., Пономарев В.И. Основы общей топологии в задачах и упражнениях. -М.: Наука,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орисенко О. А. Диференціальна геометрія і топологія. –Харків: Основа, 199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6. Євладенко В. М., Паращук С. Д. Практикум з основ диференціальної геометрії. –Кіровоград: РВЦ КДПУ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ванцов М.І. Диференціальна геометрія. К., Вища школа, 197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7. Погорелов А.В.Лекции по дифференциальной геометрии._ Харьков: ХГУ, 1967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поміж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. АрхангельскийА.В., Пономарев В.И. Основы общей топологии в задачах и упражнениях. -М.: Наука, 197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орисович Ю. Г., Близнюков Н. М. Введание в топологию. –М.: Высшая школа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инрод Н., Чинн У. Первые понятия топологии._М.:Мир, 1967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озендорн Э.Р. Задачи по дифференциальной геометрии Наука, 19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Рохлин В. А.,Фукс Д. Б. Начальный курс топологи. Геометрические главы. –М.: Наука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Форма підсумкового контролю успішності навчання:  </w:t>
      </w:r>
      <w:r>
        <w:rPr>
          <w:b/>
          <w:i/>
          <w:sz w:val="28"/>
          <w:szCs w:val="28"/>
        </w:rPr>
        <w:t>екзаме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</w:t>
      </w:r>
      <w:r>
        <w:rPr>
          <w:sz w:val="20"/>
          <w:szCs w:val="20"/>
          <w:lang w:val="uk-UA"/>
        </w:rPr>
        <w:t>Наказ МОНМС України 29.03.2012 №384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 xml:space="preserve">                                                               </w:t>
      </w:r>
      <w:r>
        <w:rPr>
          <w:sz w:val="20"/>
          <w:szCs w:val="20"/>
          <w:lang w:val="uk-UA"/>
        </w:rPr>
        <w:t>(у редакції наказу МОН України від 05.06.2013 №683)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Форма № Н-3.03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овоградський державний педагогічний універси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і Володимира Винниченка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иференціальна геометрія і топологія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 </w:t>
      </w:r>
      <w:r>
        <w:rPr>
          <w:b/>
          <w:sz w:val="32"/>
          <w:szCs w:val="32"/>
          <w:lang w:val="uk-UA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>навчальної дисципліни</w:t>
      </w:r>
      <w:r>
        <w:rPr>
          <w:lang w:val="uk-UA"/>
        </w:rPr>
        <w:t xml:space="preserve">    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</w:t>
      </w:r>
      <w:r>
        <w:rPr>
          <w:b/>
          <w:sz w:val="28"/>
          <w:szCs w:val="28"/>
          <w:lang w:val="uk-UA"/>
        </w:rPr>
        <w:t xml:space="preserve">підготовки             </w:t>
      </w:r>
      <w:r>
        <w:rPr>
          <w:sz w:val="28"/>
          <w:szCs w:val="28"/>
          <w:lang w:val="uk-UA"/>
        </w:rPr>
        <w:t>бакалав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                </w:t>
      </w:r>
      <w:r>
        <w:rPr>
          <w:b/>
          <w:sz w:val="28"/>
          <w:szCs w:val="28"/>
          <w:lang w:val="uk-UA"/>
        </w:rPr>
        <w:t>галузі знань</w:t>
      </w:r>
      <w:r>
        <w:rPr>
          <w:lang w:val="uk-UA"/>
        </w:rPr>
        <w:t xml:space="preserve">       </w:t>
      </w:r>
      <w:r>
        <w:rPr>
          <w:sz w:val="28"/>
          <w:szCs w:val="28"/>
          <w:lang w:val="uk-UA"/>
        </w:rPr>
        <w:t>0402</w:t>
      </w:r>
      <w:r>
        <w:rPr>
          <w:lang w:val="uk-UA"/>
        </w:rPr>
        <w:t xml:space="preserve">  </w:t>
      </w:r>
      <w:r>
        <w:rPr>
          <w:sz w:val="28"/>
          <w:szCs w:val="28"/>
          <w:lang w:val="uk-UA"/>
        </w:rPr>
        <w:t>Фізико-математичні нау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еціальності  </w:t>
      </w:r>
      <w:r>
        <w:rPr>
          <w:sz w:val="28"/>
          <w:szCs w:val="28"/>
        </w:rPr>
        <w:t>6.04020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 xml:space="preserve">Математика  (ПДО)   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ровоград – 2014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left="2977" w:hanging="2977"/>
        <w:rPr>
          <w:sz w:val="24"/>
        </w:rPr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/>
        <w:t xml:space="preserve">РОЗРОБНИК ПРОГРАМИ: </w:t>
      </w:r>
      <w:r>
        <w:rPr>
          <w:u w:val="single"/>
        </w:rPr>
        <w:t xml:space="preserve">Євладенко Володимир Миколайович, доцент кафедри прикладної математики, статистики та економіки, кандидат фізико-математичних наук, доцент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Обговорено та рекомендовано до затвердження Вченою радою факультету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/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</w:t>
      </w:r>
      <w:r>
        <w:rPr>
          <w:sz w:val="28"/>
          <w:szCs w:val="28"/>
        </w:rPr>
        <w:t>Ріжняк</w:t>
      </w:r>
      <w:r>
        <w:rPr>
          <w:sz w:val="20"/>
        </w:rPr>
        <w:t xml:space="preserve"> _</w:t>
      </w:r>
      <w:r>
        <w:rPr>
          <w:sz w:val="28"/>
          <w:szCs w:val="28"/>
        </w:rPr>
        <w:t>Р.Я.</w:t>
      </w:r>
      <w:r>
        <w:rPr>
          <w:sz w:val="20"/>
        </w:rPr>
        <w:t>___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FR1"/>
        <w:ind w:left="1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1. </w:t>
      </w:r>
      <w:r>
        <w:rPr>
          <w:rFonts w:cs="Times New Roman" w:ascii="Times New Roman" w:hAnsi="Times New Roman"/>
          <w:sz w:val="28"/>
          <w:szCs w:val="28"/>
          <w:lang w:val="uk-UA"/>
        </w:rPr>
        <w:t>МЕТА ВИКЛАДАННЯ ДИСЦИПЛІНИ</w:t>
      </w:r>
    </w:p>
    <w:p>
      <w:pPr>
        <w:pStyle w:val="Normal"/>
        <w:shd w:fill="FFFFFF" w:val="clear"/>
        <w:spacing w:before="341" w:after="0"/>
        <w:ind w:left="38" w:right="456" w:firstLine="682"/>
        <w:jc w:val="both"/>
        <w:rPr>
          <w:sz w:val="28"/>
          <w:szCs w:val="28"/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Курс "Диференціальна геометрія і топологія" складається з двох </w:t>
      </w:r>
      <w:r>
        <w:rPr>
          <w:color w:val="000000"/>
          <w:spacing w:val="15"/>
          <w:sz w:val="28"/>
          <w:szCs w:val="28"/>
          <w:lang w:val="uk-UA"/>
        </w:rPr>
        <w:t>розділів: "Диференціальна геометрія" і "Загальна топологія".</w:t>
      </w:r>
    </w:p>
    <w:p>
      <w:pPr>
        <w:pStyle w:val="Normal"/>
        <w:shd w:fill="FFFFFF" w:val="clear"/>
        <w:ind w:left="14" w:firstLine="682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>Метою викладання першого розділу є вивчення властивостей геомет</w:t>
      </w:r>
      <w:r>
        <w:rPr>
          <w:color w:val="000000"/>
          <w:sz w:val="28"/>
          <w:szCs w:val="28"/>
        </w:rPr>
        <w:t>ричних фігур, в першу чергу кривих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і поверхонь "в малому", тобто </w:t>
      </w:r>
      <w:r>
        <w:rPr>
          <w:color w:val="000000"/>
          <w:spacing w:val="10"/>
          <w:sz w:val="28"/>
          <w:szCs w:val="28"/>
        </w:rPr>
        <w:t>властивостей як завгодно малих кусків кривих та поверхонь методами векторного числення та математичного аналізу.</w:t>
      </w:r>
    </w:p>
    <w:p>
      <w:pPr>
        <w:pStyle w:val="Normal"/>
        <w:shd w:fill="FFFFFF" w:val="clear"/>
        <w:ind w:right="461" w:firstLine="682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Диференціальна геометрія є продовженням аналітичної геометрії, </w:t>
      </w:r>
      <w:r>
        <w:rPr>
          <w:color w:val="000000"/>
          <w:spacing w:val="3"/>
          <w:sz w:val="28"/>
          <w:szCs w:val="28"/>
        </w:rPr>
        <w:t>де в основному вивчалися лінійні образи та образи другого порядку векторним та координатним методами.</w:t>
      </w:r>
    </w:p>
    <w:p>
      <w:pPr>
        <w:pStyle w:val="Normal"/>
        <w:shd w:fill="FFFFFF" w:val="clear"/>
        <w:spacing w:before="5" w:after="0"/>
        <w:ind w:left="456" w:firstLine="682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Метою цього розділу є вивчення:</w:t>
      </w:r>
    </w:p>
    <w:p>
      <w:pPr>
        <w:pStyle w:val="Style16"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нов векторного аналізу;</w:t>
      </w:r>
    </w:p>
    <w:p>
      <w:pPr>
        <w:pStyle w:val="Normal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ліній в евклідовому просторі;</w:t>
      </w:r>
    </w:p>
    <w:p>
      <w:pPr>
        <w:pStyle w:val="Normal"/>
        <w:numPr>
          <w:ilvl w:val="0"/>
          <w:numId w:val="2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ерхонь в евклідовому просторі (І та II квадратичні форми, кривини поверхні, лінії на поверхні, внутрішня геометрія поверхні).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В "Загальній топології" вивчаються топологічні простори і їх неперервні відображення та загальні властивості таких просторів.  Подальшим розвитком загальної топології є алгебраїчна топологія.  На базі загальної топології можна вести різні факультативи з поглибленого вивчення найбільш важливих класів топологічних просторів (поліедри, банахові простори, бікомпактні простори та ін.)</w:t>
      </w:r>
    </w:p>
    <w:p>
      <w:pPr>
        <w:pStyle w:val="Normal"/>
        <w:ind w:firstLine="682"/>
        <w:jc w:val="both"/>
        <w:rPr>
          <w:sz w:val="28"/>
          <w:szCs w:val="28"/>
        </w:rPr>
      </w:pPr>
      <w:r>
        <w:rPr>
          <w:sz w:val="28"/>
          <w:szCs w:val="28"/>
        </w:rPr>
        <w:t>Метою розділу "Загальна топологія" є ознайомлення студентів з основними поняттями і методами сучасної топології, на базі яких доцільно будувати фундаментальні загально-математичні дисципліни:</w:t>
      </w:r>
    </w:p>
    <w:p>
      <w:pPr>
        <w:pStyle w:val="Style16"/>
        <w:numPr>
          <w:ilvl w:val="0"/>
          <w:numId w:val="7"/>
        </w:numPr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етричні та топологічні простори та їх властивості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ображення топологічних просторів, неперервність і гомеоморфізм, предмет топології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аусдорфові ТП,  відокремлюваність, компактність, зв'язність;основні топологічні інваріанти;</w:t>
      </w:r>
    </w:p>
    <w:p>
      <w:pPr>
        <w:pStyle w:val="Normal"/>
        <w:numPr>
          <w:ilvl w:val="0"/>
          <w:numId w:val="7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ологічні многовиди (кліткове розбиття двовимірного многовиду, ейлерова характеристика поверхні, орієнтовані многовиди, рід многовиду та число його контурів, класифікація компактних двовимірних многовидів);</w:t>
      </w:r>
    </w:p>
    <w:p>
      <w:pPr>
        <w:pStyle w:val="Normal"/>
        <w:numPr>
          <w:ilvl w:val="0"/>
          <w:numId w:val="7"/>
        </w:numPr>
        <w:spacing w:before="0" w:after="28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топологічно правильні многогранники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280" w:after="28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8"/>
          <w:lang w:val="uk-UA"/>
        </w:rPr>
      </w:pPr>
      <w:r>
        <w:rPr>
          <w:sz w:val="20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ПРОГРАМА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. Мета і завдання курсу.</w:t>
      </w:r>
    </w:p>
    <w:p>
      <w:pPr>
        <w:pStyle w:val="Normal1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Диференціальна геометрія</w:t>
      </w:r>
    </w:p>
    <w:p>
      <w:pPr>
        <w:pStyle w:val="Normal1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Елементи векторного аналізу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pacing w:val="8"/>
          <w:sz w:val="28"/>
          <w:szCs w:val="28"/>
        </w:rPr>
        <w:t xml:space="preserve">Означення вектор-функції одного скалярного аргумента. Границя вектор-функції. </w:t>
      </w:r>
      <w:r>
        <w:rPr>
          <w:color w:val="000000"/>
          <w:sz w:val="28"/>
          <w:szCs w:val="28"/>
        </w:rPr>
        <w:t>Теорема про границ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ерервність вектор-функції в точці, на відрізку. Теореми про неперервність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хідна вектор-функції. Правила диференціювання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визначений та визначений інтеграл від вектор-функції. Правила інтегрування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 спеціальні класи вектор-функцій: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вектор-фунція постійної довжини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остійного напряму;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аралельна одній і тій же площин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Поняття  про  вектор-фунцію  двох  скалярних  змінних,  її  диференціювання  та </w:t>
      </w:r>
      <w:r>
        <w:rPr>
          <w:color w:val="000000"/>
          <w:spacing w:val="-1"/>
          <w:sz w:val="28"/>
          <w:szCs w:val="28"/>
        </w:rPr>
        <w:t>інтегрування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Лінії в просторі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/>
      </w:pPr>
      <w:r>
        <w:rPr>
          <w:color w:val="000000"/>
          <w:spacing w:val="9"/>
          <w:sz w:val="28"/>
          <w:szCs w:val="28"/>
        </w:rPr>
        <w:t xml:space="preserve">Означення кривої в тривимірному просторі та різні форми її рівняння (векторне, </w:t>
      </w:r>
      <w:r>
        <w:rPr>
          <w:color w:val="000000"/>
          <w:sz w:val="28"/>
          <w:szCs w:val="28"/>
        </w:rPr>
        <w:t>параметричне, явне та неявне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изація кривої (на прикладі гвинтової лінії)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вжина дуги кривої. Натуральна параметризація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игранник Френе. Локальна система координат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вина і скрут. Формули Серре-Френе. Натуральні рівняння кривої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оска крива як частинний випадок просторової. Еволюта та евольвента. Стичне </w:t>
      </w:r>
      <w:r>
        <w:rPr>
          <w:color w:val="000000"/>
          <w:spacing w:val="-1"/>
          <w:sz w:val="28"/>
          <w:szCs w:val="28"/>
        </w:rPr>
        <w:t>коло кривої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ифікація ліній 2-го порядку на площині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Поверхні в 3-вимірному евклідовому просторі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ізні види рівнянь поверхні. Параметризація поверхн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отична площина і нормаль поверхн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ня першої квадратичної форми поверхні. Обчислення її коефіцієнтів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стосування першої квадратичної форми поверхні для обчислення: довжина дуги лінії на поверхні; кута між двома лініями на поверхні, зокрема кута між координатними лініями; площі поверхні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 xml:space="preserve">Введення другої квадратичної форми поверхні та формули для обчислення її </w:t>
      </w:r>
      <w:r>
        <w:rPr>
          <w:color w:val="000000"/>
          <w:spacing w:val="-1"/>
          <w:sz w:val="28"/>
          <w:szCs w:val="28"/>
        </w:rPr>
        <w:t>коефіцієнті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а кривина поверхні. Теорема Меньє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ндикатриса Дьюнена. Класифікація точок поверхні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ні кривини. Теорема Ейлера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Характеристичне рівняння поверхні. Повна (гаусова) та середня (ейлерова) кривини </w:t>
      </w:r>
      <w:r>
        <w:rPr>
          <w:color w:val="000000"/>
          <w:spacing w:val="-2"/>
          <w:sz w:val="28"/>
          <w:szCs w:val="28"/>
        </w:rPr>
        <w:t>поверхн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ласифікація точок поверхні за знаком гаусової кривини. Поверхні постійної гаусової </w:t>
      </w:r>
      <w:r>
        <w:rPr>
          <w:color w:val="000000"/>
          <w:spacing w:val="-1"/>
          <w:sz w:val="28"/>
          <w:szCs w:val="28"/>
        </w:rPr>
        <w:t>кривини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ифікація поверхонь 2-го порядку в тривимірному евклідовому простор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інії поверхні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а)</w:t>
        <w:tab/>
        <w:t>індикатриса Дьюпена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б)</w:t>
        <w:tab/>
        <w:t>геодезична лінія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)</w:t>
        <w:tab/>
        <w:t>головні напрями поверхні;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</w:rPr>
        <w:t>г)</w:t>
        <w:tab/>
        <w:t>асимптотичні напрями поверхні.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autoSpaceDE w:val="false"/>
        <w:ind w:firstLine="709"/>
        <w:jc w:val="both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ІІ. Загальна топологія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1. Метричні та топологічні простори та їх властивост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ксіоматика метричного простору. Тривіальна метрика. Приклади метричних просторів.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крита та замкнена кулі. Окіл точки. Внутрішня та зовнішня точка множини. Границя множини. Приклади. Властивості відкритих множин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пологічний простір. Дискретний та антидискретний топологічні простори. Приклади ТП індукованих метрикою. Природні топології. 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іл точки ТП. База топології. Аксіома зліченності. Приклади ТП зі зліченною базою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ішні, зовнішні та межові точки підмножини ТП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крита множина. Границя множини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стику, замикання множини, замкнена множина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астивості замкнених множин ТП. Задання топології набором замкнених множин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Відображення топологічних просторів. Неперервність і гомеоморфізм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значення неперервного відображення одного ТП в інший. Критерій неперервності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меоморфізми ТП. Топологічні типи. Предмет топології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риття, підпокриття ТП. Аксіома Бореля-Лебега. Компактний ТП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збиття множини. Зв’язні та незв’язні ТП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діленість. Компактність. Зв'язність.</w:t>
      </w:r>
    </w:p>
    <w:p>
      <w:pPr>
        <w:pStyle w:val="Normal"/>
        <w:shd w:fill="FFFFFF" w:val="clear"/>
        <w:tabs>
          <w:tab w:val="clear" w:pos="708"/>
          <w:tab w:val="left" w:pos="293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логічний многовид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про кліткове розбиття. Ейлерова характеристика многовиду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Топологічні многовид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значення к-вимірного топологічного многовиду. Приклади.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-вимірний топологічний многовид з краєм. Ручка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фера з р-ручками. Листок Мебіуса. Властивості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іткове розбиття двовимірного многовиду. Ейлерова характеристика поверхні. Орієнтовані і неорієнтовані двовимірні многовид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няття про класифікацію компактних двовимірних многовиді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ологічні властивості листка Мебіуса і проективної площин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орема Ейлера для многогранників нульового роду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ноговид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vertAlign w:val="subscript"/>
        </w:rPr>
        <w:t>,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</w:rPr>
        <w:t xml:space="preserve"> – сфера з р ручками і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дірками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терій гомеоморфності двох орієнтованих компактних двовимірних многовиді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ять типів правильних многогранників. Топологічна класифікація многогранників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ласифікація алгебраїчних поверхонь другого порядку в тривимірному просторі.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autoSpaceDE w:val="false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0"/>
        </w:rPr>
      </w:pPr>
      <w:r>
        <w:rPr>
          <w:sz w:val="28"/>
        </w:rPr>
        <w:t xml:space="preserve">       </w:t>
      </w:r>
      <w:r>
        <w:rPr>
          <w:sz w:val="28"/>
          <w:lang w:val="uk-UA"/>
        </w:rPr>
        <w:t xml:space="preserve">          </w:t>
      </w:r>
      <w:r>
        <w:rPr>
          <w:b/>
          <w:sz w:val="28"/>
        </w:rPr>
        <w:t>3. Рекомендована література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ab/>
        <w:t>Баз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Атанасян Л.С., Гуревич Г.Б. Геометрия, ч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М., Просвещение, 197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Атанасян Л. С. Геометрия. Ч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-М: Просвещение, 197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тасян Л. С. Базылев В. Т. Геометрия. Ч.ІI. – М.: Просвещение, 198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рхангельскийА.В., Пономарев В.И. Основы общей топологии в задачах и упражнениях. -М.: Наука, 197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Борисенко О. А. Диференціальна геометрія і топологія. –Харків: Основа, 199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6. Євладенко В. М., Паращук С. Д. Практикум з основ диференціальної геометрії. –Кіровоград: РВЦ КДПУ, 200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ованцов М.І. Диференціальна геометрія. К., Вища школа, 197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7. Погорелов А.В.Лекции по дифференциальной геометрии._ Харьков: ХГУ, 1967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поміж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>1. АрхангельскийА.В., Пономарев В.И. Основы общей топологии в задачах и упражнениях. -М.: Наука, 197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орисович Ю. Г., Близнюков Н. М. Введание в топологию. –М.: Высшая школа, 198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инрод Н., Чинн У. Первые понятия топологии._М.:Мир, 1967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 Розендорн Э.Р. Задачи по дифференциальной геометрии Наука, 19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 Рохлин В. А.,Фукс Д. Б. Начальный курс топологи. Геометрические главы. –М.: Наука, 197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4. Форма підсумкового контролю успішності навчання:  </w:t>
      </w:r>
      <w:r>
        <w:rPr>
          <w:b/>
          <w:i/>
          <w:sz w:val="28"/>
          <w:szCs w:val="28"/>
        </w:rPr>
        <w:t>екзаме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9"/>
        </w:tabs>
        <w:ind w:left="0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56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09:28:00Z</dcterms:created>
  <dc:creator>Любчик-голубчик</dc:creator>
  <dc:description/>
  <cp:keywords/>
  <dc:language>en-US</dc:language>
  <cp:lastModifiedBy>Любчик-голубчик</cp:lastModifiedBy>
  <cp:lastPrinted>2010-04-20T09:20:00Z</cp:lastPrinted>
  <dcterms:modified xsi:type="dcterms:W3CDTF">2014-12-14T11:49:00Z</dcterms:modified>
  <cp:revision>64</cp:revision>
  <dc:subject/>
  <dc:title>МІНІСТЕРТВО ОСВІТИ І НАУКИ  УКРАЇНИ</dc:title>
</cp:coreProperties>
</file>